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ёт выявил незаконный карьер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222222"/>
          <w:sz w:val="32"/>
          <w:szCs w:val="32"/>
        </w:rPr>
      </w:pPr>
      <w:r>
        <w:rPr>
          <w:rStyle w:val="StrongEmphasis"/>
          <w:i/>
          <w:iCs/>
          <w:color w:val="222222"/>
          <w:sz w:val="32"/>
          <w:szCs w:val="32"/>
        </w:rPr>
        <w:t>Главное управление государственного административно-технического надзора продолжает облеты территории Московской области для мониторинга соблюдения норм и правил чистоты, порядка и благоустройства на территории муниципальных образований в труднодоступных местах. 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32"/>
          <w:szCs w:val="32"/>
        </w:rPr>
        <w:t xml:space="preserve">В соответствии с графиком совместных вылетов с Главным управлением МЧС России по Московской области состоялся облет западных районов Московской области. При помощи аэронадзора, чистоту с воздуха проверили на территориях Рузского, Можайского, Волоколамского и Шаховского районов. </w:t>
      </w:r>
    </w:p>
    <w:p>
      <w:pPr>
        <w:pStyle w:val="Normal"/>
        <w:suppressAutoHyphens w:val="true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В ходе облета на территории Шаховского района, южнее деревни Бурцево выявлен самовольно разрабатываемый карьер и свалка отходов ТБО вокруг него объемом до 30 кубометров. Выехали на месте, факт разработки незаконного карьера подтвердился. На данный момент устанавливается виновник для последующего привлечения к ответственности, - рассказала начальник Госадмтехнадзора Московской области Татьяна Витушева.  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firstLine="708"/>
        <w:jc w:val="both"/>
        <w:rPr>
          <w:sz w:val="32"/>
          <w:szCs w:val="32"/>
        </w:rPr>
      </w:pPr>
      <w:r>
        <w:rPr>
          <w:color w:val="222222"/>
          <w:sz w:val="32"/>
          <w:szCs w:val="32"/>
          <w:shd w:fill="FFFFFF" w:val="clear"/>
        </w:rPr>
        <w:t>Подобные мероприятия существенно увеличивают эффективность надзорной деятельности, позволяя своевременно добиваться устранения нарушений, улучшая ситуацию с благоустройством территории, как этого требует Губернатор Московской области Андрей Воробьев.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6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22:00Z</dcterms:created>
  <dc:creator>User</dc:creator>
  <dc:description/>
  <cp:keywords/>
  <dc:language>en-US</dc:language>
  <cp:lastModifiedBy>Харламова Екатерина Евгеньевна</cp:lastModifiedBy>
  <cp:lastPrinted>2011-05-30T15:35:00Z</cp:lastPrinted>
  <dcterms:modified xsi:type="dcterms:W3CDTF">2015-07-06T12:22:00Z</dcterms:modified>
  <cp:revision>2</cp:revision>
  <dc:subject/>
  <dc:title>Начальнику управления по работе</dc:title>
</cp:coreProperties>
</file>